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ab/>
      </w:r>
    </w:p>
    <w:p>
      <w:pPr>
        <w:pStyle w:val="Heading5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>GENERAL SPECIFICATION &lt;Product Name&gt;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6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762"/>
        <w:gridCol w:w="2682"/>
      </w:tblGrid>
      <w:tr>
        <w:trPr/>
        <w:tc>
          <w:tcPr>
            <w:tcW w:w="4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Applicant Statement</w:t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cessary Bandwidth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.7 MHz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assification of Emissio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G40P7D</w:t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F Channel Spac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MHz</w:t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ted Duty Cycle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oose from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dheld, Mobile 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se Repeater, etc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x: &lt;43.4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ypical: &lt;1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ttery Powered : Yes/N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minal Voltag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7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perating Humidit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RANSMITTER SPECIFICA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62"/>
        <w:gridCol w:w="2682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Applicant Statement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76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equency Ban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 GHz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76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st Frequenc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-2.4835 GHz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76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odulation Input Por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egrated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76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ximum  RF Power Output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(As submitted form Approval)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68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mW (+8dBm)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76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ximum RF Power Output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Manufacturer Specified)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68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mW (+8dBm) typical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76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 of Band Emissio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/A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76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urious Emissio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nd</w:t>
            </w:r>
            <w:r>
              <w:rPr>
                <w:sz w:val="28"/>
              </w:rPr>
              <w:t xml:space="preserve"> harmonic radiations: -54.2 dBm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vertAlign w:val="superscript"/>
              </w:rPr>
              <w:t>rd</w:t>
            </w:r>
            <w:r>
              <w:rPr>
                <w:sz w:val="28"/>
              </w:rPr>
              <w:t xml:space="preserve"> Harmonic radiations: -50.2 dBm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76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ulation Distor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IEEE 802.15.4 direct sequence spread spectrum (DSSS)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76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dio Frequency Respon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racteristi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/A (Data only)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76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um and Noise Leve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/A (Data only)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76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ximum Frequenc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via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5 MHz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7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ximum RF Frequenc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ro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equency Stability: +/- 96 kHz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282" w:gutter="0" w:header="562" w:top="907" w:footer="288" w:bottom="43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EIVER SPECIFICA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62"/>
        <w:gridCol w:w="4498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tabs>
                <w:tab w:val="clear" w:pos="720"/>
                <w:tab w:val="left" w:pos="1530" w:leader="none"/>
              </w:tabs>
              <w:rPr/>
            </w:pPr>
            <w:r>
              <w:rPr/>
              <w:t>Applicant Statement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7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equency Ban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 – 2.4835 GHz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7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ver Test Frequenc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mable: 2405+n*5 MHz, (n=0..14)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7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ted Audio Output Pow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/A (Data only)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7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ximum Audio Output Power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/A (Data only)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762" w:type="dxa"/>
            <w:tcBorders/>
          </w:tcPr>
          <w:p>
            <w:pPr>
              <w:pStyle w:val="Heading5"/>
              <w:rPr/>
            </w:pPr>
            <w:r>
              <w:rPr/>
              <w:t>Speaker Impedanc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/A (Data only)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7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lue of resistive load into which the audio output is delivere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/A (Data only)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7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.F. Frequenci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ermediate Frequency: 2.5 MHz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7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seable sensitivity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92.5dBm typical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7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dio Frequency Respon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racteristic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/A (Data only)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7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djacent Channel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lectivit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dBc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7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ffset Channel Selectivit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dBc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7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urious Respon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ttenua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/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7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ermodulation Spuriou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ponse Attenua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/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76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tenna Conducte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uriou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/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282" w:gutter="0" w:header="562" w:top="907" w:footer="288" w:bottom="43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DECLARATION BY APPLICA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/WE declare that all information given herein are to the best of my.our knowledge, true and correc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5895</wp:posOffset>
                </wp:positionV>
                <wp:extent cx="21945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5pt" to="172.75pt,1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Authorised Officer’s Signature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86690</wp:posOffset>
                </wp:positionV>
                <wp:extent cx="34747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7pt" to="453.5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Full Name of Signatory</w:t>
        <w:tab/>
        <w:tab/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signation</w:t>
        <w:tab/>
        <w:tab/>
        <w:tab/>
        <w:tab/>
        <w:t>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34747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pt" to="453.5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91770</wp:posOffset>
                </wp:positionV>
                <wp:extent cx="347472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1pt" to="453.5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Date</w:t>
        <w:tab/>
        <w:tab/>
        <w:tab/>
        <w:tab/>
        <w:tab/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40" w:right="1282" w:gutter="0" w:header="562" w:top="907" w:footer="288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7:31:00Z</dcterms:created>
  <dc:creator/>
  <dc:description/>
  <cp:keywords/>
  <dc:language>en-US</dc:language>
  <cp:lastModifiedBy>Gordon Charles</cp:lastModifiedBy>
  <dcterms:modified xsi:type="dcterms:W3CDTF">2008-02-16T06:13:00Z</dcterms:modified>
  <cp:revision>6</cp:revision>
  <dc:subject/>
  <dc:title/>
</cp:coreProperties>
</file>